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090229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21961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68323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54131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