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03944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2539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787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22826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91045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69571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32533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98182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89487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3479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36052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