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870713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72188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373820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213459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