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5910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29379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6508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5103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