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13662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78305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