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9091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8631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15464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5844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05547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03965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74214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27105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4129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93862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27799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